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668222889"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055080584"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545598177"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